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Povedl se ti neskutečný úspěch a stala si se vicemistryní světa, jaký je to pocit být druhá nejlepší na světě?</w:t>
      </w:r>
    </w:p>
    <w:p>
      <w:pPr>
        <w:pStyle w:val="Normal"/>
        <w:rPr>
          <w:b/>
          <w:b/>
          <w:color w:val="FF0000"/>
        </w:rPr>
      </w:pPr>
      <w:r>
        <w:rPr>
          <w:b/>
          <w:color w:val="000000"/>
        </w:rPr>
        <w:t xml:space="preserve">Bylo to nečekané, čili o to úžasnější ! Je to nepopsatelné, musí se to zažít ! Obrovská radost s manželem Davidem a v týmu, samozřejmě spousta emocí, velké dojetí. Při pohledu do Frenkieho očí mi tekly slzy….  Máme spoustu nových známých, na druhou stranu hodně těch starých nás opustilo … </w:t>
      </w:r>
      <w:r>
        <w:rPr>
          <w:rFonts w:eastAsia="Wingdings" w:cs="Wingdings" w:ascii="Wingdings" w:hAnsi="Wingdings"/>
          <w:b/>
          <w:color w:val="000000"/>
        </w:rPr>
        <w:t></w:t>
      </w:r>
      <w:r>
        <w:rPr>
          <w:b/>
          <w:color w:val="000000"/>
        </w:rPr>
        <w:t xml:space="preserve">   </w:t>
      </w:r>
    </w:p>
    <w:p>
      <w:pPr>
        <w:pStyle w:val="Normal"/>
        <w:rPr>
          <w:b/>
          <w:b/>
          <w:color w:val="FF0000"/>
        </w:rPr>
      </w:pPr>
      <w:r>
        <w:rPr>
          <w:b/>
          <w:color w:val="FF0000"/>
        </w:rPr>
        <w:t>Měla jsi nějaký tajný sen pro tuto akci?</w:t>
      </w:r>
    </w:p>
    <w:p>
      <w:pPr>
        <w:pStyle w:val="Normal"/>
        <w:rPr>
          <w:b/>
          <w:b/>
          <w:color w:val="000000"/>
        </w:rPr>
      </w:pPr>
      <w:r>
        <w:rPr>
          <w:b/>
          <w:color w:val="000000"/>
        </w:rPr>
        <w:t>Ano měla, být v první desítce a co nejvíc pomoci družstvu.</w:t>
      </w:r>
    </w:p>
    <w:p>
      <w:pPr>
        <w:pStyle w:val="Normal"/>
        <w:rPr>
          <w:b/>
          <w:b/>
          <w:color w:val="FF0000"/>
        </w:rPr>
      </w:pPr>
      <w:r>
        <w:rPr>
          <w:b/>
          <w:color w:val="FF0000"/>
        </w:rPr>
        <w:t>Jak by si zhodnotila úroveň a organizaci tohoto Mistrovství světa?</w:t>
      </w:r>
    </w:p>
    <w:p>
      <w:pPr>
        <w:pStyle w:val="Normal"/>
        <w:rPr>
          <w:b/>
          <w:b/>
          <w:color w:val="000000"/>
        </w:rPr>
      </w:pPr>
      <w:r>
        <w:rPr>
          <w:b/>
          <w:color w:val="000000"/>
        </w:rPr>
        <w:t>Švýcarsko je nádherná země, vše upravené, v dokonalé souhře s přírodou. A mistrovství bylo podle očekávání též výborné. Vše šlapalo jako švýcarské hodinky. Úroveň závodů stále stoupá. Jezdíme po krásných stadionech se stále lepším a lepším zázemím. Vycvičenost psů a jejich počet též stále stoupá. Letos přijelo 65 závodníků z 12 zemí. Závodilo se tři dny a „rvali“ jsme se o každý bod. Pořadatelé se snaží oslovovat stále známější a oblíbenější rozhodčí. Totéž platí i o figurantech. V roce 2012 bude tento závod pořádat ČR.</w:t>
      </w:r>
    </w:p>
    <w:p>
      <w:pPr>
        <w:pStyle w:val="Normal"/>
        <w:rPr>
          <w:b/>
          <w:b/>
          <w:color w:val="FF0000"/>
        </w:rPr>
      </w:pPr>
      <w:r>
        <w:rPr>
          <w:b/>
          <w:color w:val="FF0000"/>
        </w:rPr>
        <w:t>Jak si byla spokojená se svým výkonem? Co se ti povedlo nejvíce a co nejméně?</w:t>
      </w:r>
    </w:p>
    <w:p>
      <w:pPr>
        <w:pStyle w:val="Normal"/>
        <w:rPr>
          <w:b/>
          <w:b/>
          <w:color w:val="000000"/>
        </w:rPr>
      </w:pPr>
      <w:r>
        <w:rPr>
          <w:b/>
          <w:color w:val="000000"/>
        </w:rPr>
        <w:t xml:space="preserve">Jsem celkem spokojená. Trenink se mi povedl výborně, ale přesto jsem byla nervozní -  kdo by nebyl?  Myslím, že stopu a obranu jsem zvládla bez chyby. </w:t>
      </w:r>
      <w:r>
        <w:rPr>
          <w:rFonts w:cs="Arial" w:ascii="Arial" w:hAnsi="Arial"/>
          <w:b/>
          <w:color w:val="000000"/>
          <w:sz w:val="20"/>
          <w:szCs w:val="20"/>
        </w:rPr>
        <w:t>Při poslusnosti jsem se dopustila chyby pri odlozeni</w:t>
      </w:r>
      <w:r>
        <w:rPr>
          <w:b/>
          <w:color w:val="000000"/>
        </w:rPr>
        <w:t xml:space="preserve"> do sedu, díky které Frenkie zůstal stát a tím jsem se připravila o titul nejvyšší. Holt některé chyby jsou velice drahé… </w:t>
      </w:r>
    </w:p>
    <w:p>
      <w:pPr>
        <w:pStyle w:val="Normal"/>
        <w:rPr/>
      </w:pPr>
      <w:r>
        <w:rPr>
          <w:b/>
          <w:color w:val="FF0000"/>
        </w:rPr>
        <w:t>Je nějaký moment Mistrovství, na který nikdy nezapomeneš?</w:t>
      </w:r>
    </w:p>
    <w:p>
      <w:pPr>
        <w:pStyle w:val="Normal"/>
        <w:rPr>
          <w:b/>
          <w:b/>
          <w:color w:val="000000"/>
        </w:rPr>
      </w:pPr>
      <w:r>
        <w:rPr>
          <w:b/>
          <w:color w:val="000000"/>
        </w:rPr>
        <w:t xml:space="preserve">Nezapomenutelné momenty jsou tři. Nečekaná a velice spontánní byla reakce diváků při hodnocení obrany, kdy pan rozhodčí vyzdvihl špičkovou práci Frenkieho v bojích a ocenil jeho zákusy jako top závodu. Celá tribuna mu srdečně a dlouho tleskala. Druhým momentem byla chvíle, kdy se potvrdilo mé stříbro a společně s  Davidem a týmem jsme se začali radovat. Nadšením jsme se neubránili slzám. Stupně vítězů jsou paráda samy o sobě a když na nich stojíte spolu s manželem, je to skutečně nezapomenutelné ! </w:t>
      </w:r>
    </w:p>
    <w:p>
      <w:pPr>
        <w:pStyle w:val="Normal"/>
        <w:rPr>
          <w:b/>
          <w:b/>
          <w:color w:val="FF0000"/>
        </w:rPr>
      </w:pPr>
      <w:r>
        <w:rPr>
          <w:b/>
          <w:color w:val="FF0000"/>
        </w:rPr>
        <w:t>S čím si byla na Mistrovství nejvíce spokojená a co se ti naopak nelíbilo?</w:t>
      </w:r>
    </w:p>
    <w:p>
      <w:pPr>
        <w:pStyle w:val="Normal"/>
        <w:rPr>
          <w:b/>
          <w:b/>
          <w:color w:val="000000"/>
        </w:rPr>
      </w:pPr>
      <w:r>
        <w:rPr>
          <w:b/>
          <w:color w:val="000000"/>
        </w:rPr>
        <w:t>Jezdím na MS již mnoho let, toto mistrovství bylo 11 v pořadí, které jsem viděla. A bylo nebývale přátelské. Spojilo všechny závodníky, stále vládla přátelská a přející atmosféra, skvěle jsme se bavili, jak při závodě, tak večer při společenských večerech. Nelíbil se mi výběr terénů pro pachové práce.  Každý závodník měl jiný terén a to nejen výškou ale i typem. Například v mojí skupině byl výběr od 5 do 20 cm výšky a od jeteliny po tvrdou průmyslovou trávu…  Na tomto mistrovství opravdu rozhodovaly stopy.</w:t>
      </w:r>
    </w:p>
    <w:p>
      <w:pPr>
        <w:pStyle w:val="Normal"/>
        <w:rPr/>
      </w:pPr>
      <w:r>
        <w:rPr>
          <w:b/>
          <w:color w:val="FF0000"/>
        </w:rPr>
        <w:t>Český tým se umístil na druhém místě v družstvech. Jak by si zhodnotila učinkování českého týmu?</w:t>
      </w:r>
    </w:p>
    <w:p>
      <w:pPr>
        <w:pStyle w:val="Normal"/>
        <w:rPr>
          <w:b/>
          <w:b/>
          <w:color w:val="000000"/>
        </w:rPr>
      </w:pPr>
      <w:r>
        <w:rPr>
          <w:b/>
          <w:color w:val="000000"/>
        </w:rPr>
        <w:t>České družstvo si vedlo báječně, vždyť jsme skončili jako vicemistři !  Ne vážně.  Byli jsme velice silný tým a kdybychom měli ještě o něco více štěstí… Takže příští rok si to zopakujeme a vyhrajeme !</w:t>
      </w:r>
    </w:p>
    <w:p>
      <w:pPr>
        <w:pStyle w:val="Normal"/>
        <w:rPr>
          <w:b/>
          <w:b/>
          <w:color w:val="FF0000"/>
        </w:rPr>
      </w:pPr>
      <w:r>
        <w:rPr>
          <w:b/>
          <w:color w:val="FF0000"/>
        </w:rPr>
        <w:t>Jak si myslíš, že si stojí kynologie v České republice v porovnání se světem?</w:t>
      </w:r>
    </w:p>
    <w:p>
      <w:pPr>
        <w:pStyle w:val="Normal"/>
        <w:rPr>
          <w:b/>
          <w:b/>
          <w:color w:val="000000"/>
        </w:rPr>
      </w:pPr>
      <w:r>
        <w:rPr>
          <w:b/>
          <w:color w:val="000000"/>
        </w:rPr>
        <w:t xml:space="preserve">Myslím, že jsme dobří a neustále se zlepšujeme. Zejména mladá generace má, řekla bych, talent. Umí se rychle a cíleně učit, umí výborně vysledovat, co se v zahraniční špičce cvičí, a výborně vše aplikují do treninku a předvádějí na závodech.  Všichni dobře víme o silných maliňácích a jejich dnes již špičkových psovodech. Koneckonců to již ukázali i na světových kláních. Ani u ostatních plemen to není zlé. Pomalu dorůstají němečtí ovčáci, dobrmani a rotvajleři, o kníračích ani nemluvím. </w:t>
      </w:r>
      <w:r>
        <w:rPr>
          <w:rFonts w:eastAsia="Wingdings" w:cs="Wingdings" w:ascii="Wingdings" w:hAnsi="Wingdings"/>
          <w:b/>
          <w:color w:val="000000"/>
        </w:rPr>
        <w:t></w:t>
      </w:r>
      <w:r>
        <w:rPr>
          <w:b/>
          <w:color w:val="000000"/>
        </w:rPr>
        <w:t xml:space="preserve"> Jen mi někdy připadá, že naše společné vedení má pocit, že tam není pro nás, ale proti nám. A to je české kynologii na škodu. </w:t>
      </w:r>
    </w:p>
    <w:p>
      <w:pPr>
        <w:pStyle w:val="Normal"/>
        <w:rPr>
          <w:b/>
          <w:b/>
          <w:color w:val="FF0000"/>
        </w:rPr>
      </w:pPr>
      <w:r>
        <w:rPr>
          <w:b/>
          <w:color w:val="FF0000"/>
        </w:rPr>
        <w:t>Kolik je tvému psovi?</w:t>
      </w:r>
    </w:p>
    <w:p>
      <w:pPr>
        <w:pStyle w:val="Normal"/>
        <w:rPr>
          <w:b/>
          <w:b/>
          <w:color w:val="000000"/>
        </w:rPr>
      </w:pPr>
      <w:r>
        <w:rPr>
          <w:b/>
          <w:color w:val="000000"/>
        </w:rPr>
        <w:t>Čtyři a půl roku. Je to ještě mlaďoch.</w:t>
      </w:r>
    </w:p>
    <w:p>
      <w:pPr>
        <w:pStyle w:val="Normal"/>
        <w:rPr/>
      </w:pPr>
      <w:r>
        <w:rPr>
          <w:b/>
          <w:color w:val="FF0000"/>
        </w:rPr>
        <w:t>Když porovnáš všechny psy, které si prozatím měla, je Frenkie ten “nej” ze všech?</w:t>
      </w:r>
    </w:p>
    <w:p>
      <w:pPr>
        <w:pStyle w:val="Normal"/>
        <w:rPr>
          <w:b/>
          <w:b/>
          <w:color w:val="000000"/>
        </w:rPr>
      </w:pPr>
      <w:r>
        <w:rPr>
          <w:b/>
          <w:color w:val="000000"/>
        </w:rPr>
        <w:t>Nesrovnávám své psy, protože každý z nich má/měl něco báječného, nicméně Frenkie je ze všech nejúspěšnější.</w:t>
      </w:r>
    </w:p>
    <w:p>
      <w:pPr>
        <w:pStyle w:val="Normal"/>
        <w:rPr>
          <w:b/>
          <w:b/>
          <w:color w:val="FF0000"/>
        </w:rPr>
      </w:pPr>
      <w:r>
        <w:rPr>
          <w:b/>
          <w:color w:val="FF0000"/>
        </w:rPr>
        <w:t>Proč právě knírač? Jak by si porovnala plemena knírač, belgický ovčák a německý ovčák? Čím vyniká každé plemeno, dají se mezi sebou vůbec tato plemena porovnat?</w:t>
      </w:r>
    </w:p>
    <w:p>
      <w:pPr>
        <w:pStyle w:val="Normal"/>
        <w:rPr>
          <w:b/>
          <w:b/>
          <w:color w:val="FF0000"/>
        </w:rPr>
      </w:pPr>
      <w:r>
        <w:rPr>
          <w:b/>
          <w:color w:val="000000"/>
        </w:rPr>
        <w:t xml:space="preserve">Bude to zřejmě úsměvné, ale knírače mám, protože nepouští srst a nejsem na tento typ srsti alergická. Samozřejmě knírač je krásný, impozantní a taky tvrdohlavý. </w:t>
      </w:r>
      <w:r>
        <w:rPr>
          <w:rFonts w:eastAsia="Wingdings" w:cs="Wingdings" w:ascii="Wingdings" w:hAnsi="Wingdings"/>
          <w:b/>
          <w:color w:val="000000"/>
        </w:rPr>
        <w:t></w:t>
      </w:r>
      <w:r>
        <w:rPr>
          <w:b/>
          <w:color w:val="000000"/>
        </w:rPr>
        <w:t xml:space="preserve"> M</w:t>
      </w:r>
      <w:r>
        <w:rPr>
          <w:rFonts w:cs="Arial" w:ascii="Arial" w:hAnsi="Arial"/>
          <w:b/>
          <w:color w:val="000000"/>
          <w:sz w:val="20"/>
          <w:szCs w:val="20"/>
        </w:rPr>
        <w:t xml:space="preserve">ůj první knírač byl kompletně kupírovaný, takže jsem de facto začínala s úplně jiným plemenem, co se vzhledu týče. Ale za ty roky mi toto plemeno přirostlo k srdci tak, že jsem mu už zůstala věrná. </w:t>
      </w:r>
      <w:r>
        <w:rPr>
          <w:b/>
          <w:color w:val="000000"/>
        </w:rPr>
        <w:t>Své kynologické začátky jsem absolvovala s mnoha plemeny psů, nejvíce bylo samozřejmě německých ovčáků. Jediné plemeno, které jsem osobně ještě necvičila, je malinois. Nechci jednotlivá plemena srovnávat, neboť jsou nesrovnatelná a mají svá specifika, přesto si myslím, že velice dobře vím, proč  právě maliňáci okupují špičku světové a vlastně i české kynologie.</w:t>
      </w:r>
      <w:r>
        <w:rPr>
          <w:b/>
          <w:color w:val="FF0000"/>
        </w:rPr>
        <w:t xml:space="preserve"> </w:t>
      </w:r>
    </w:p>
    <w:p>
      <w:pPr>
        <w:pStyle w:val="Normal"/>
        <w:rPr/>
      </w:pPr>
      <w:r>
        <w:rPr>
          <w:b/>
          <w:color w:val="FF0000"/>
        </w:rPr>
        <w:t>Frenkie je pes z tvé chovatelské stanice, je to obrovský úspěch i pro tvůj chov, můžeš nám říci pár slov z pohledu chovatele o úrovni plemene kníračů v České republice?</w:t>
      </w:r>
    </w:p>
    <w:p>
      <w:pPr>
        <w:pStyle w:val="Normal"/>
        <w:rPr>
          <w:b/>
          <w:b/>
          <w:color w:val="000000"/>
        </w:rPr>
      </w:pPr>
      <w:r>
        <w:rPr>
          <w:b/>
          <w:color w:val="000000"/>
        </w:rPr>
        <w:t xml:space="preserve">Chov velkých kníračů v ČR velice výrazně a negativně ovlivnil zákaz kupírace uší. V té době klesl zájem o VK téměř na minimum a chovatelé, dá se říci, přestali chovat. Díky této, řekněme krizi, jsme přišli o starou českou pracovní krev. Následovala záplava exteriérových vrhů a importů. To dovedlo knírače až na pokraj konce pracovních vloh.  Rozhodla jsem se založit chov a obnovit pracovní krev s využitím zahraničních plemeníků se zachováním výborného exteriéru.  Pro první krytí své importované feny s čistou a špičkovou exteriérovou krví (New Lemar Barbara - Bára) jsem použila pracovního psa a sklidila jsem velkou kritiku. Nicméně se zvířata vydařila (z tohoto vrhu pochází Davidův Devil Denny, s kterým závodí) a mnoho českých chovatelů se vydalo po mých stopách. Dnes se úroveň plemene výrazně zvedla. Přesto země původu kníračů – Německo – má stále  ještě náskok. Největší problémy v současné době vidím v tom, že si knírače kupují většinou laici a tak i dobrá zvířata se moc neukazují. Mnoho kvalitních výcvikářů utíká právě k malinoisům. </w:t>
      </w:r>
    </w:p>
    <w:p>
      <w:pPr>
        <w:pStyle w:val="Normal"/>
        <w:jc w:val="both"/>
        <w:rPr>
          <w:b/>
          <w:b/>
          <w:color w:val="FF0000"/>
        </w:rPr>
      </w:pPr>
      <w:r>
        <w:rPr>
          <w:b/>
          <w:color w:val="FF0000"/>
        </w:rPr>
        <w:t>Proč sis nechala právě Frenkieho a začala ho připravovat na vrcholové závody?</w:t>
      </w:r>
    </w:p>
    <w:p>
      <w:pPr>
        <w:pStyle w:val="Normal"/>
        <w:jc w:val="both"/>
        <w:rPr>
          <w:b/>
          <w:b/>
          <w:color w:val="000000"/>
        </w:rPr>
      </w:pPr>
      <w:r>
        <w:rPr>
          <w:b/>
          <w:color w:val="000000"/>
        </w:rPr>
        <w:t xml:space="preserve">Vrh F byl naplánován ještě v době, kdy moje Bára nebyla ani chovná. Poprvé jsem totiž na Mistrovství světa kníračů viděla legendárního Akida v. Elberfeld (2x mistr světa ISPU, 3. místo na MS FCI…) a již tehdy jsem se rozhodla, že tento vynikající knírač musí být otcem vrhu, z kterého si vezmu psa na vrcholové závody. A tak se stalo. Ve vrhu se narodilo 7 psů, takže jsem měla z čeho vybírat. Všichni byli super, bylo to těžké, každý den vyhrálo jiné štěně, ale po tradičním testu motorovou pilou, který na každý vrh s oblibou David aplikuje, bylo rozhodnuto. Nesáhla jsem vedle. Frenkie je krásný, má mnoho šampionátů a zároveň pracuje. Je to Frajer. </w:t>
      </w:r>
      <w:r>
        <w:rPr>
          <w:rFonts w:eastAsia="Wingdings" w:cs="Wingdings" w:ascii="Wingdings" w:hAnsi="Wingdings"/>
          <w:b/>
          <w:color w:val="000000"/>
        </w:rPr>
        <w:t></w:t>
      </w:r>
    </w:p>
    <w:p>
      <w:pPr>
        <w:pStyle w:val="Normal"/>
        <w:rPr>
          <w:b/>
          <w:b/>
          <w:color w:val="FF0000"/>
        </w:rPr>
      </w:pPr>
      <w:r>
        <w:rPr>
          <w:b/>
          <w:color w:val="FF0000"/>
        </w:rPr>
        <w:t>Jak dlouho se věnuješ kynologii?</w:t>
      </w:r>
    </w:p>
    <w:p>
      <w:pPr>
        <w:pStyle w:val="Normal"/>
        <w:rPr>
          <w:b/>
          <w:b/>
          <w:color w:val="000000"/>
        </w:rPr>
      </w:pPr>
      <w:r>
        <w:rPr>
          <w:b/>
          <w:color w:val="000000"/>
        </w:rPr>
        <w:t>Óóó…. Už víc jak 20 let…</w:t>
      </w:r>
    </w:p>
    <w:p>
      <w:pPr>
        <w:pStyle w:val="Normal"/>
        <w:rPr>
          <w:b/>
          <w:b/>
          <w:color w:val="FF0000"/>
        </w:rPr>
      </w:pPr>
      <w:r>
        <w:rPr>
          <w:b/>
          <w:color w:val="FF0000"/>
        </w:rPr>
        <w:t>Můžeš nám popsat své kynologické začátky až po zisk titulu vicemistra světa kníračů?</w:t>
      </w:r>
    </w:p>
    <w:p>
      <w:pPr>
        <w:pStyle w:val="Normal"/>
        <w:rPr>
          <w:b/>
          <w:b/>
          <w:color w:val="000000"/>
        </w:rPr>
      </w:pPr>
      <w:r>
        <w:rPr>
          <w:b/>
          <w:color w:val="000000"/>
        </w:rPr>
        <w:t>Začala jsem za svazarmu s křízencem. Při střední a vysoké škole jsem cvičila vše, co mělo 4 nohy, skládala jsem zkoušky, připravovala zvířata na výstavy a bonitace a hlavně jsem cvičila svého prvního VK Ariena z Údolí faraonů. S ním to byl vždy velký boj a většinou ten paličák vyhrál. Sice jsme se nominovali na MS kníračů, ale nejela jsem tam, protože Arien mě uměl opravdu pořádně vydusit na poslušnosti, a to jsem nechtěla nikde ve světě ukazovat. Přesto díky tomuto psovi jsem se ujistila, že IPO je to nej… Následovala mírná pauza od vrcholového  výcviku a pár let jsem se soustředila na výstavy. Bára je totiž velká výstavní hvězda a bylo třeba to ukázat. Moc nás to spolu bavilo. Skládalyjsme spolu i nějaké ty zkoušky, ale hlavně jsem čerpala chuť a energii do další a mnohem težší práce. To byla právě doba, kdy jsem se stala rozhodčí pro Obedienci, kdy si David nechal Dennyho, kdy jsem nakryla  vrh F a kdy jsme se seznámili s naším současným týmem. Od této doby se myslím datuje naše prozření, opuštění starých metod a začátek „nové doby“. Byl  to vlastně začátek našeho letošního úspěchu.</w:t>
      </w:r>
    </w:p>
    <w:p>
      <w:pPr>
        <w:pStyle w:val="Normal"/>
        <w:rPr>
          <w:b/>
          <w:b/>
          <w:color w:val="FF0000"/>
        </w:rPr>
      </w:pPr>
      <w:r>
        <w:rPr>
          <w:b/>
          <w:color w:val="FF0000"/>
        </w:rPr>
        <w:t>Jak dlouho závodíš a jakých největších úspěchů si vážíš?</w:t>
      </w:r>
    </w:p>
    <w:p>
      <w:pPr>
        <w:pStyle w:val="Normal"/>
        <w:rPr>
          <w:b/>
          <w:b/>
          <w:color w:val="000000"/>
        </w:rPr>
      </w:pPr>
      <w:r>
        <w:rPr>
          <w:b/>
          <w:color w:val="000000"/>
        </w:rPr>
        <w:t xml:space="preserve">Závodila jsem už i s Arienem, zhruba 3 roky, pak přišla již zmiňovaná pauza a nyní závodím druhou sezonu. Největší úspěch? Samozřejmě zmíním titul Vicemistra světa ISPU v jednotlivcích i družstvech a Vicemistra rebubliky KCHK2010, ale rozhodně za největší úspěch považuji to, že jsme s manželem a našimi miláčky dokázali, myslím všem, že to jde i s knírači. Jsem opravdu hrdá, že jsem je dokázala vymyslet, že jsme je odchovali, vychovali, vycvičili a nakonec i předvedli s takovým úspěchem. Být na bedně oba, s vlastními odchovanci… Vzhledem k tomu, jak málo se nám, potažmo našim psům, věřilo, nás to maximálně naplňuje radostí a pýchou. </w:t>
      </w:r>
    </w:p>
    <w:p>
      <w:pPr>
        <w:pStyle w:val="Normal"/>
        <w:rPr>
          <w:b/>
          <w:b/>
          <w:color w:val="FF0000"/>
        </w:rPr>
      </w:pPr>
      <w:r>
        <w:rPr>
          <w:b/>
          <w:color w:val="FF0000"/>
        </w:rPr>
        <w:t>Co se ti nejvíce líbí na sportovní kynologii a co naopak nejméně?</w:t>
      </w:r>
    </w:p>
    <w:p>
      <w:pPr>
        <w:pStyle w:val="Normal"/>
        <w:rPr>
          <w:b/>
          <w:b/>
          <w:color w:val="000000"/>
        </w:rPr>
      </w:pPr>
      <w:r>
        <w:rPr>
          <w:b/>
          <w:color w:val="000000"/>
        </w:rPr>
        <w:t xml:space="preserve">Cvičím IPO, protože se mi líbí jeho všestrannost. Nejde o to mít super obranu nebo stopu, jde o to mít super všechny tři oddíly. Líbí se mi moderní trendy, které stále více vnášejí do cvičení a závodů zábavu i pěknou podívanou pro diváky. Je to čím dál lepší show! Líbí se mi možnost zazávodit si na špičkovém závodě s přáteli ve výborné atmosféře jako třeba na CACITu manželů Kratochvílových. Moc ráda si na akcích popovídám a prima je i nakupování pomůcek a oblečení  </w:t>
      </w:r>
      <w:r>
        <w:rPr>
          <w:rFonts w:eastAsia="Wingdings" w:cs="Wingdings" w:ascii="Wingdings" w:hAnsi="Wingdings"/>
          <w:b/>
          <w:color w:val="000000"/>
        </w:rPr>
        <w:t></w:t>
      </w:r>
      <w:r>
        <w:rPr>
          <w:b/>
          <w:color w:val="000000"/>
        </w:rPr>
        <w:t xml:space="preserve">. Co nemám ráda? Pominu ošklivé stránky povahy českého člověka, politikaření, kšefty a kamarádšofty, které se do kynologie obecně zbytečně montují. Vadí mi déšť, vítr a hlavně BAHNO ! Stejný názor má jistě i moje pračka. </w:t>
      </w:r>
      <w:r>
        <w:rPr>
          <w:rFonts w:eastAsia="Wingdings" w:cs="Wingdings" w:ascii="Wingdings" w:hAnsi="Wingdings"/>
          <w:b/>
          <w:color w:val="000000"/>
        </w:rPr>
        <w:t></w:t>
      </w:r>
    </w:p>
    <w:p>
      <w:pPr>
        <w:pStyle w:val="Normal"/>
        <w:rPr>
          <w:b/>
          <w:b/>
          <w:color w:val="FF0000"/>
        </w:rPr>
      </w:pPr>
      <w:r>
        <w:rPr>
          <w:b/>
          <w:color w:val="FF0000"/>
        </w:rPr>
      </w:r>
    </w:p>
    <w:p>
      <w:pPr>
        <w:pStyle w:val="Normal"/>
        <w:rPr>
          <w:b/>
          <w:b/>
          <w:color w:val="FF0000"/>
        </w:rPr>
      </w:pPr>
      <w:r>
        <w:rPr>
          <w:b/>
          <w:color w:val="FF0000"/>
        </w:rPr>
        <w:t>Proč právě sportovní kynologie a ne jiný psí sport?</w:t>
      </w:r>
    </w:p>
    <w:p>
      <w:pPr>
        <w:pStyle w:val="Normal"/>
        <w:rPr>
          <w:b/>
          <w:b/>
          <w:color w:val="000000"/>
        </w:rPr>
      </w:pPr>
      <w:r>
        <w:rPr>
          <w:b/>
          <w:color w:val="000000"/>
        </w:rPr>
        <w:t>Vlastně jsem zkusila pouze agility. Má to svoje kouzlo, o tom netřeba diskutovat, ale mě to prostě nevzalo. A pak, co jiného by se v Praze dalo dělat s velkým kníračem.</w:t>
      </w:r>
    </w:p>
    <w:p>
      <w:pPr>
        <w:pStyle w:val="Normal"/>
        <w:rPr>
          <w:b/>
          <w:b/>
          <w:color w:val="FF0000"/>
        </w:rPr>
      </w:pPr>
      <w:r>
        <w:rPr>
          <w:b/>
          <w:color w:val="FF0000"/>
        </w:rPr>
        <w:t>Připravujete se s manželem na závody společně?</w:t>
      </w:r>
    </w:p>
    <w:p>
      <w:pPr>
        <w:pStyle w:val="Normal"/>
        <w:rPr>
          <w:b/>
          <w:b/>
          <w:color w:val="000000"/>
        </w:rPr>
      </w:pPr>
      <w:r>
        <w:rPr>
          <w:b/>
          <w:color w:val="000000"/>
        </w:rPr>
        <w:t>Ano, připravujeme se společně a vzájemně si vypomáháme. Na mě hodně leží trénink stop a poslušností, na Davida padá v plné tíži trenink obran. Na stopách máme obrovskou výhodu v tom, že naši psi nemají problém čuchat s tím druhým, nikoliv jen s psovodem. Pokud tedy dlouho není čas, může mě David vystřídat a zajít na stopy sám s oběma psy. U poslušnosti to už tak jednoduché není. Poslušnosti vedu já a u mého psa je David velké pozorné oko, bez kterého to nejde. Obrana je opět složitější. Velkou část práce děláme na Davida a já se snažím být psovodem pro oba psy, ale musíme samozřejmě často jezdit i jinam. Chtěla bych zde vzkázat všem dámám, které si myslí, že mít doma figuranta je super, protože je na koho kousat, že super je na tom jen to, že vám u jiných figurantů vyřeší onu oblíbenou otázku: „Tak co budeme dělat?“</w:t>
      </w:r>
    </w:p>
    <w:p>
      <w:pPr>
        <w:pStyle w:val="Normal"/>
        <w:rPr>
          <w:b/>
          <w:b/>
          <w:color w:val="FF0000"/>
        </w:rPr>
      </w:pPr>
      <w:r>
        <w:rPr>
          <w:b/>
          <w:color w:val="FF0000"/>
        </w:rPr>
        <w:t>Jaké to je závodit společně se svým manželem a být členy reprezentace?</w:t>
      </w:r>
    </w:p>
    <w:p>
      <w:pPr>
        <w:pStyle w:val="Normal"/>
        <w:rPr>
          <w:b/>
          <w:b/>
          <w:color w:val="000000"/>
        </w:rPr>
      </w:pPr>
      <w:r>
        <w:rPr>
          <w:b/>
          <w:color w:val="000000"/>
        </w:rPr>
        <w:t>Je to skvělé. Jsme neustále jeden druhému k ruce. Oba perfektně známe oba naše psy a umíme vzájemně vést trenink tomu druhému a okamžitě řešit případně vzniklé chyby. Podporujeme se, pomáháme si a jsme v pohodě. Ve dvou se vše lépe táhne. Samozřejmě raději si závody podělíme, abychom nešli oba na jeden, protože je to pak jednodušší, ale někdy to nejde. Pak musíme mít šťastnou ruku při losování, aby se nám nekryly časy nástupů. Reprezentaci bereme jako velkou čest. V zahraničí už máme celkem jméno a dost lidiček nás sleduje. Po letošním závodě zase všichni vědí, kde je Česká republika a že tu máme nějakou Prahu. Samozřejmě je obrovský úspěch, že jsme tam oba! Vlastně ani nevím, jestli se už někdy někomu něco takového povedlo.</w:t>
      </w:r>
    </w:p>
    <w:p>
      <w:pPr>
        <w:pStyle w:val="Normal"/>
        <w:rPr>
          <w:b/>
          <w:b/>
          <w:color w:val="FF0000"/>
        </w:rPr>
      </w:pPr>
      <w:r>
        <w:rPr>
          <w:b/>
          <w:color w:val="FF0000"/>
        </w:rPr>
        <w:t>Kolik času věnuješ tréninku?</w:t>
      </w:r>
    </w:p>
    <w:p>
      <w:pPr>
        <w:pStyle w:val="Normal"/>
        <w:rPr>
          <w:b/>
          <w:b/>
          <w:color w:val="000000"/>
        </w:rPr>
      </w:pPr>
      <w:r>
        <w:rPr>
          <w:b/>
          <w:color w:val="000000"/>
        </w:rPr>
        <w:t>Stará dobrá otázka, často kladená na seminářích větším borcům než jsem já. Před závodem cca měsíc až 5x týdně. Poslušnost a obrany v jeden den, stopy pak jiný den.</w:t>
      </w:r>
    </w:p>
    <w:p>
      <w:pPr>
        <w:pStyle w:val="Normal"/>
        <w:rPr>
          <w:b/>
          <w:b/>
          <w:color w:val="FF0000"/>
        </w:rPr>
      </w:pPr>
      <w:r>
        <w:rPr>
          <w:b/>
          <w:color w:val="FF0000"/>
        </w:rPr>
        <w:t>Jak by si popsala svojí přípravu během celého roku?</w:t>
      </w:r>
    </w:p>
    <w:p>
      <w:pPr>
        <w:pStyle w:val="Normal"/>
        <w:rPr>
          <w:b/>
          <w:b/>
          <w:color w:val="000000"/>
        </w:rPr>
      </w:pPr>
      <w:r>
        <w:rPr>
          <w:b/>
          <w:color w:val="000000"/>
        </w:rPr>
        <w:t xml:space="preserve">Podle počasí začínáme různě dlouhou zimní přestávkou, kdy opravdu jen venčíme. Pak do toho skočíme po nohách, protože VZ ČKS se rychle blíží. Dále se to řídí tím, jaké závody jsou v plánu. Do prázdnin obvykle víc trénuje ten pes, který má závod blíž, druhého víc šetříme. Na začátku prázdnin jezdíme na výcvikový tábor Melanie Dedíkové – DOGMANIA, kde jsem já instruktor a David figurant. Říkáme tomu dovolená </w:t>
      </w:r>
      <w:r>
        <w:rPr>
          <w:rFonts w:eastAsia="Wingdings" w:cs="Wingdings" w:ascii="Wingdings" w:hAnsi="Wingdings"/>
          <w:b/>
          <w:color w:val="000000"/>
        </w:rPr>
        <w:t></w:t>
      </w:r>
      <w:r>
        <w:rPr>
          <w:b/>
          <w:color w:val="000000"/>
        </w:rPr>
        <w:t>. Po táboře začínáme přípravu na MR kníračů, které se pravidelně koná poslední víkend v srpnu. Trénink se plně podřizuje počasí. Knírači díky své černé barvě nemají rádi teplo. Takže spíš často a málo. Po MR máme týden, maximálně dva, pauzu a následně rozjíždíme trenink na svět. To je vrchol sezony. Pak, tedy pokud ještě nemusíme honit body na VZ ČKS na další rok, končíme a těšíme se na Vánoce.</w:t>
      </w:r>
    </w:p>
    <w:p>
      <w:pPr>
        <w:pStyle w:val="Normal"/>
        <w:rPr>
          <w:b/>
          <w:b/>
          <w:color w:val="FF0000"/>
        </w:rPr>
      </w:pPr>
      <w:r>
        <w:rPr>
          <w:b/>
          <w:color w:val="FF0000"/>
        </w:rPr>
        <w:t>Čemu se v tréninku věnuješ nejvíce? Co ti připadá nejlehčí a co naopak nejtěžší?</w:t>
      </w:r>
    </w:p>
    <w:p>
      <w:pPr>
        <w:pStyle w:val="Normal"/>
        <w:rPr>
          <w:b/>
          <w:b/>
          <w:color w:val="000000"/>
        </w:rPr>
      </w:pPr>
      <w:r>
        <w:rPr>
          <w:b/>
          <w:color w:val="000000"/>
        </w:rPr>
        <w:t xml:space="preserve">Dnešní vrcholové kynologii vládne rychlost… Takže nejvíc pracujeme na ní. Mám velkého těžkého psa a proto musím neustále pracovat na, řekněme, maximální akceleraci. </w:t>
      </w:r>
      <w:r>
        <w:rPr>
          <w:rFonts w:eastAsia="Wingdings" w:cs="Wingdings" w:ascii="Wingdings" w:hAnsi="Wingdings"/>
          <w:b/>
          <w:color w:val="000000"/>
        </w:rPr>
        <w:t></w:t>
      </w:r>
      <w:r>
        <w:rPr>
          <w:b/>
          <w:color w:val="000000"/>
        </w:rPr>
        <w:t xml:space="preserve"> Zní to hrozně, ale je to tak. Čeští rozhodčí požadují od všech rychlost rovnající se maliňákům, což je nereálné. Přesto děláme maximum, abychom jim vyhověli a dostali potřebné hodnocení. Snad se tento jejich pohled někdy změní. Nejlehčí mi připadají stopy, naopak nejtěžší jsou pro mě aporty, které naštěstí u všech našich psů řeší David.</w:t>
      </w:r>
    </w:p>
    <w:p>
      <w:pPr>
        <w:pStyle w:val="Normal"/>
        <w:rPr>
          <w:b/>
          <w:b/>
          <w:color w:val="FF0000"/>
        </w:rPr>
      </w:pPr>
      <w:r>
        <w:rPr>
          <w:b/>
          <w:color w:val="FF0000"/>
        </w:rPr>
        <w:t>Jakou disciplínu máš nejradši a co tě naopak baví nejméně?</w:t>
      </w:r>
    </w:p>
    <w:p>
      <w:pPr>
        <w:pStyle w:val="Normal"/>
        <w:rPr/>
      </w:pPr>
      <w:r>
        <w:rPr>
          <w:b/>
          <w:color w:val="000000"/>
        </w:rPr>
        <w:t xml:space="preserve">Mám ráda všechny disciplíny. Na stopách nejraději trénuji předměty a lomy, nerada trénuji stopy na kondici. Na poslušnosti mě nejvíc baví chůze, naopak nerada cvičím aporty. Na obraně nerada učím revíry, resp. jejich obíhání, ovšem moc ráda mám trenink klidových a poslušnostních fází a zákusů. </w:t>
      </w:r>
    </w:p>
    <w:p>
      <w:pPr>
        <w:pStyle w:val="Normal"/>
        <w:rPr>
          <w:b/>
          <w:b/>
          <w:color w:val="FF0000"/>
        </w:rPr>
      </w:pPr>
      <w:r>
        <w:rPr>
          <w:b/>
          <w:color w:val="FF0000"/>
        </w:rPr>
        <w:t>Máš nějaký kynologický vzor, jehož výcvikové metody se ti líbí a snažíš se je i aplikovat?</w:t>
      </w:r>
    </w:p>
    <w:p>
      <w:pPr>
        <w:pStyle w:val="Normal"/>
        <w:rPr>
          <w:b/>
          <w:b/>
          <w:color w:val="000000"/>
        </w:rPr>
      </w:pPr>
      <w:r>
        <w:rPr>
          <w:b/>
          <w:color w:val="000000"/>
        </w:rPr>
        <w:t xml:space="preserve">Mým, vlastně naším,  vzorem a zároveň hlavním trenérem je André Baur. Je to majitel a psovod již zmíněného legendárního knírače Akida v. Elberfeld. Dokázal se s ním dostat až na bednu mistrovství světa FCI. Titul mistra světa ISPU získala se stejným psem jeho žena Ute Baur. Zejména oni jsou srdcem našeho společného, česko-německého týmu. Jak jen to jde, snažíme se za nimi jezdit a společně trénovat. Občas jezdí i oni za námi do Čech. </w:t>
      </w:r>
    </w:p>
    <w:p>
      <w:pPr>
        <w:pStyle w:val="Normal"/>
        <w:rPr>
          <w:b/>
          <w:b/>
          <w:color w:val="FF0000"/>
        </w:rPr>
      </w:pPr>
      <w:r>
        <w:rPr>
          <w:b/>
          <w:color w:val="FF0000"/>
        </w:rPr>
        <w:t>Co je tvým největším kynologickým snem?</w:t>
      </w:r>
    </w:p>
    <w:p>
      <w:pPr>
        <w:pStyle w:val="Normal"/>
        <w:rPr>
          <w:b/>
          <w:b/>
          <w:color w:val="000000"/>
        </w:rPr>
      </w:pPr>
      <w:r>
        <w:rPr>
          <w:b/>
          <w:color w:val="000000"/>
        </w:rPr>
        <w:t xml:space="preserve">Čekáte odpověď vyhrát MS FCI? To není špatný nápad .. </w:t>
      </w:r>
      <w:r>
        <w:rPr>
          <w:rFonts w:eastAsia="Wingdings" w:cs="Wingdings" w:ascii="Wingdings" w:hAnsi="Wingdings"/>
          <w:b/>
          <w:color w:val="000000"/>
        </w:rPr>
        <w:t></w:t>
      </w:r>
      <w:r>
        <w:rPr>
          <w:b/>
          <w:color w:val="000000"/>
        </w:rPr>
        <w:t xml:space="preserve">  Ne, je to prostší, ale prozrazovat to nebudu, nebo se mi to nesplní. Prozradit ale můžu, že jsem a pokud se nic nezmění tak i zůstanu hobby kynologem. Cvičím a chci cvičit, protože mě to baví a protože to baví mého psa. A to vše se super partou přátel! </w:t>
      </w:r>
    </w:p>
    <w:p>
      <w:pPr>
        <w:pStyle w:val="Normal"/>
        <w:rPr>
          <w:b/>
          <w:b/>
          <w:color w:val="FF0000"/>
        </w:rPr>
      </w:pPr>
      <w:r>
        <w:rPr>
          <w:b/>
          <w:color w:val="FF0000"/>
        </w:rPr>
        <w:t>Je někdo komu by si chtěla poděkovat?</w:t>
      </w:r>
    </w:p>
    <w:p>
      <w:pPr>
        <w:pStyle w:val="Normal"/>
        <w:widowControl/>
        <w:bidi w:val="0"/>
        <w:spacing w:lineRule="auto" w:line="276" w:before="0" w:after="200"/>
        <w:rPr/>
      </w:pPr>
      <w:r>
        <w:rPr>
          <w:b/>
          <w:color w:val="000000"/>
        </w:rPr>
        <w:t xml:space="preserve">Rozhodně Davidovi! Bez něj by to všechno nebylo a bez něj by to nešlo. Díky! Taky celému týmu Geislingen. Danke! Všem přátelům a lidičkám, kteří s námi cvičí tady v Čechách, kteří nám pomáhají a fandí nám. Ti „potrefení“ teď vědí, že o nich mluvím.  Díky! Kdyby psi uměli číst, uvedla bych je, ale neumí. Takže jim poděkuji hned, jak přijdu domů. Frenkiemu nejvíc…..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character" w:styleId="Standardnpsmoodstavce">
    <w:name w:val="Standardní písmo odstavce"/>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42:00Z</dcterms:created>
  <dc:creator>instat</dc:creator>
  <dc:description/>
  <cp:keywords/>
  <dc:language>en-US</dc:language>
  <cp:lastModifiedBy>recepce</cp:lastModifiedBy>
  <cp:lastPrinted>2011-11-16T18:08:00Z</cp:lastPrinted>
  <dcterms:modified xsi:type="dcterms:W3CDTF">2011-11-16T20:12:00Z</dcterms:modified>
  <cp:revision>24</cp:revision>
  <dc:subject/>
  <dc:title>Ve dnech 29</dc:title>
</cp:coreProperties>
</file>